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ostile;Arial" w:hAnsi="Eurostile;Arial" w:cs="Eurostile;Arial"/>
          <w:sz w:val="32"/>
          <w:szCs w:val="32"/>
        </w:rPr>
      </w:pPr>
      <w:r>
        <w:rPr>
          <w:rFonts w:cs="Eurostile;Arial" w:ascii="Eurostile;Arial" w:hAnsi="Eurostile;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669544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lassroom Observation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304800</wp:posOffset>
                </wp:positionV>
                <wp:extent cx="7193280" cy="167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280" cy="1676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>Teacher:  ______Brandon Jenkins____________________________</w:t>
                              <w:tab/>
                              <w:t>Subject:  Physics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>Date of Observation:  _________9/11/09_______________</w:t>
                              <w:tab/>
                              <w:tab/>
                              <w:t>Evaluator: 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 xml:space="preserve">Type of Observation: </w:t>
                              <w:tab/>
                            </w:r>
                            <w:r>
                              <w:rPr>
                                <w:rFonts w:cs="Eurostile;Arial" w:ascii="Eurostile;Arial" w:hAnsi="Eurostile;Arial"/>
                              </w:rPr>
                              <w:drawing>
                                <wp:inline distT="0" distB="0" distL="0" distR="0">
                                  <wp:extent cx="128270" cy="12446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0" t="-290" r="-28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Eurostile;Arial" w:ascii="Eurostile;Arial" w:hAnsi="Eurostile;Arial"/>
                              </w:rPr>
                              <w:t xml:space="preserve">   Formal</w:t>
                              <w:tab/>
                              <w:tab/>
                            </w:r>
                            <w:r>
                              <w:rPr>
                                <w:rFonts w:cs="Eurostile;Arial" w:ascii="Eurostile;Arial" w:hAnsi="Eurostile;Arial"/>
                              </w:rPr>
                              <w:drawing>
                                <wp:inline distT="0" distB="0" distL="0" distR="0">
                                  <wp:extent cx="128270" cy="12446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0" t="-290" r="-28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Eurostile;Arial" w:ascii="Eurostile;Arial" w:hAnsi="Eurostile;Arial"/>
                              </w:rPr>
                              <w:t xml:space="preserve">   Inform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>Topic of Lesson: 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6.4pt;height:132pt;mso-wrap-distance-left:9.05pt;mso-wrap-distance-right:9.05pt;mso-wrap-distance-top:0pt;mso-wrap-distance-bottom:0pt;margin-top:24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;Arial" w:ascii="Eurostile;Arial" w:hAnsi="Eurostile;Arial"/>
                        </w:rPr>
                        <w:t>Teacher:  ______Brandon Jenkins____________________________</w:t>
                        <w:tab/>
                        <w:t>Subject:  Physics ____________________________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;Arial" w:ascii="Eurostile;Arial" w:hAnsi="Eurostile;Arial"/>
                        </w:rPr>
                        <w:t>Date of Observation:  _________9/11/09_______________</w:t>
                        <w:tab/>
                        <w:tab/>
                        <w:t>Evaluator:  __________________________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;Arial" w:ascii="Eurostile;Arial" w:hAnsi="Eurostile;Arial"/>
                        </w:rPr>
                        <w:t xml:space="preserve">Type of Observation: </w:t>
                        <w:tab/>
                      </w:r>
                      <w:r>
                        <w:rPr>
                          <w:rFonts w:cs="Eurostile;Arial" w:ascii="Eurostile;Arial" w:hAnsi="Eurostile;Arial"/>
                        </w:rPr>
                        <w:drawing>
                          <wp:inline distT="0" distB="0" distL="0" distR="0">
                            <wp:extent cx="128270" cy="12446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0" t="-290" r="-28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Eurostile;Arial" w:ascii="Eurostile;Arial" w:hAnsi="Eurostile;Arial"/>
                        </w:rPr>
                        <w:t xml:space="preserve">   Formal</w:t>
                        <w:tab/>
                        <w:tab/>
                      </w:r>
                      <w:r>
                        <w:rPr>
                          <w:rFonts w:cs="Eurostile;Arial" w:ascii="Eurostile;Arial" w:hAnsi="Eurostile;Arial"/>
                        </w:rPr>
                        <w:drawing>
                          <wp:inline distT="0" distB="0" distL="0" distR="0">
                            <wp:extent cx="128270" cy="12446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0" t="-290" r="-28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Eurostile;Arial" w:ascii="Eurostile;Arial" w:hAnsi="Eurostile;Arial"/>
                        </w:rPr>
                        <w:t xml:space="preserve">   Informal 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  <w:t>Topic of Lesson:  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  <w:b/>
                          <w:b/>
                          <w:bCs/>
                        </w:rPr>
                      </w:pPr>
                      <w:r>
                        <w:rPr>
                          <w:rFonts w:cs="Eurostile;Arial" w:ascii="Eurostile;Arial" w:hAnsi="Eurostile;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z w:val="32"/>
          <w:szCs w:val="32"/>
        </w:rPr>
      </w:pPr>
      <w:r>
        <w:rPr>
          <w:rFonts w:cs="Eurostile;Arial" w:ascii="Eurostile;Arial" w:hAnsi="Eurostile;Arial"/>
          <w:b/>
          <w:bCs/>
          <w:sz w:val="32"/>
          <w:szCs w:val="32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z w:val="22"/>
          <w:szCs w:val="22"/>
        </w:rPr>
      </w:pPr>
      <w:r>
        <w:rPr>
          <w:rFonts w:cs="Eurostile;Arial" w:ascii="Eurostile;Arial" w:hAnsi="Eurostile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 xml:space="preserve">Activity Observed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/>
      </w:pPr>
      <w:r>
        <w:rPr>
          <w:rFonts w:eastAsia="Eurostile;Arial" w:cs="Eurostile;Arial" w:ascii="Eurostile;Arial" w:hAnsi="Eurostile;Arial"/>
          <w:sz w:val="22"/>
          <w:szCs w:val="22"/>
        </w:rPr>
        <w:t xml:space="preserve"> </w:t>
      </w:r>
      <w:r>
        <w:rPr>
          <w:rFonts w:cs="Eurostile;Arial" w:ascii="Eurostile;Arial" w:hAnsi="Eurostile;Arial"/>
          <w:sz w:val="22"/>
          <w:szCs w:val="22"/>
        </w:rPr>
        <w:t xml:space="preserve">__Individual    </w:t>
        <w:tab/>
        <w:t xml:space="preserve">   __Small group           __Whole class          __Student Presentation         _X_Teacher Presentation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 xml:space="preserve">Primary nature of student activity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/>
      </w:pPr>
      <w:r>
        <w:rPr>
          <w:rFonts w:eastAsia="Eurostile;Arial" w:cs="Eurostile;Arial" w:ascii="Eurostile;Arial" w:hAnsi="Eurostile;Arial"/>
          <w:sz w:val="22"/>
          <w:szCs w:val="22"/>
        </w:rPr>
        <w:t xml:space="preserve"> </w:t>
      </w:r>
      <w:r>
        <w:rPr>
          <w:rFonts w:cs="Eurostile;Arial" w:ascii="Eurostile;Arial" w:hAnsi="Eurostile;Arial"/>
          <w:sz w:val="22"/>
          <w:szCs w:val="22"/>
        </w:rPr>
        <w:t xml:space="preserve">_X_Passive and receiving  </w:t>
        <w:tab/>
        <w:t xml:space="preserve">            __Producing and creating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 xml:space="preserve">Technologies in use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>_X_Computer            __Internet           __E-mail        __Camera</w:t>
        <w:tab/>
        <w:t xml:space="preserve">__Video      __ Interactive tutorial     __CD       ___Other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 xml:space="preserve">Software in use by class during the observation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>__Drill and practice</w:t>
        <w:tab/>
        <w:t xml:space="preserve">    </w:t>
        <w:tab/>
        <w:tab/>
        <w:tab/>
        <w:tab/>
        <w:t>__Spreadsheet</w:t>
        <w:tab/>
        <w:t xml:space="preserve">   </w:t>
        <w:tab/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 xml:space="preserve">__Simulation or game   </w:t>
        <w:tab/>
        <w:tab/>
        <w:tab/>
        <w:tab/>
        <w:tab/>
        <w:t>__Present/publish</w:t>
        <w:tab/>
        <w:t xml:space="preserve">   </w:t>
        <w:tab/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>__Problem solving</w:t>
        <w:tab/>
        <w:t xml:space="preserve">    </w:t>
        <w:tab/>
        <w:tab/>
        <w:tab/>
        <w:tab/>
        <w:t>__Internet browser</w:t>
        <w:tab/>
        <w:t xml:space="preserve">   </w:t>
        <w:tab/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>__Data analysis</w:t>
        <w:tab/>
        <w:t xml:space="preserve">    </w:t>
        <w:tab/>
        <w:tab/>
        <w:tab/>
        <w:tab/>
        <w:tab/>
        <w:t xml:space="preserve">__Graphics/Web page   </w:t>
        <w:tab/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>_X_Word processing</w:t>
        <w:tab/>
        <w:t xml:space="preserve">    </w:t>
        <w:tab/>
        <w:tab/>
        <w:tab/>
        <w:tab/>
        <w:t>__Other:_______________</w:t>
        <w:tab/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z w:val="22"/>
          <w:szCs w:val="22"/>
        </w:rPr>
      </w:pPr>
      <w:r>
        <w:rPr>
          <w:rFonts w:cs="Eurostile;Arial" w:ascii="Eurostile;Arial" w:hAnsi="Eurostile;Arial"/>
          <w:b/>
          <w:bCs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  <w:t xml:space="preserve">Performance Indicators:  </w:t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  <w:t>Meets Expectations……2</w:t>
        <w:tab/>
        <w:tab/>
        <w:t xml:space="preserve">       Needs Improvement……1</w:t>
        <w:tab/>
        <w:tab/>
        <w:t xml:space="preserve">         Not observed…..NO</w:t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1309"/>
        <w:gridCol w:w="1122"/>
        <w:gridCol w:w="1371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Teaching Trait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Performance Indicator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1.   Teacher communicates accurately and effectively in the subject area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A.   Exhibits accurate and up-to-date knowledge of subject.</w:t>
            </w:r>
          </w:p>
          <w:p>
            <w:pPr>
              <w:pStyle w:val="Normal"/>
              <w:ind w:left="72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Provides accurate oral and written communications in the classroom at the appropriate level of instructio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rostile;Arial" w:cs="Eurostile;Arial" w:ascii="Eurostile;Arial" w:hAnsi="Eurostile;Arial"/>
              </w:rPr>
              <w:t xml:space="preserve">  </w:t>
            </w:r>
            <w:r>
              <w:rPr>
                <w:rFonts w:cs="Eurostile;Arial" w:ascii="Eurostile;Arial" w:hAnsi="Eurostile;Arial"/>
              </w:rPr>
              <w:t xml:space="preserve">2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ritical question(s) communicate to the student the instructional intent or plan and are referred back to throughout the lesso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 w:cs="Eurostile;Arial"/>
              </w:rPr>
            </w:pPr>
            <w:r>
              <w:rPr>
                <w:rFonts w:eastAsia="Eurostile;Arial" w:cs="Eurostile;Arial" w:ascii="Eurostile;Arial" w:hAnsi="Eurostile;Arial"/>
              </w:rPr>
              <w:t xml:space="preserve"> </w:t>
            </w:r>
            <w:r>
              <w:rPr>
                <w:rFonts w:cs="Eurostile;Arial" w:ascii="Eurostile;Arial" w:hAnsi="Eurostile;Arial"/>
              </w:rPr>
              <w:t>0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.  Teacher creates an atmosphere conducive to learning.</w:t>
            </w:r>
          </w:p>
          <w:p>
            <w:pPr>
              <w:pStyle w:val="Normal"/>
              <w:ind w:left="36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A.  Exhibits a positive attitude and encourages positive behavior among all students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B.  Allows opportunities for students to express ideas, needs, and interest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.  Recognizes and responds positively to the students’ efforts.</w:t>
            </w:r>
          </w:p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3.  Teacher manages the classroom to assure the best use of instructional tim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A.  Classroom distractions are kept to a minimum.</w:t>
            </w:r>
          </w:p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B.  Classroom environment is conducive to learning.</w:t>
            </w:r>
          </w:p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.  Students are appropriately reinforced to achieve the desired behavior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0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/>
            </w:pPr>
            <w:r>
              <w:rPr>
                <w:rFonts w:cs="Eurostile;Arial" w:ascii="Eurostile;Arial" w:hAnsi="Eurostile;Arial"/>
              </w:rPr>
              <w:t>D.  A high level of student time-on-task is maintained.</w:t>
            </w:r>
          </w:p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0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07315</wp:posOffset>
                  </wp:positionV>
                  <wp:extent cx="6887210" cy="666432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7210" cy="666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Eurostile;Arial" w:ascii="Eurostile;Arial" w:hAnsi="Eurostile;Arial"/>
              </w:rPr>
              <w:t>4.  Teacher uses a variety of instructional techniques, methods, and materials related to the objectives of the lesso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A.  A variety of instructional techniques appropriate to the lesson are used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0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B.  Teacher provides relevant examples and demonstrations to illustrate concepts and skill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-3090545</wp:posOffset>
                  </wp:positionV>
                  <wp:extent cx="6695440" cy="868680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5440" cy="868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Eurostile;Arial" w:ascii="Eurostile;Arial" w:hAnsi="Eurostile;Arial"/>
              </w:rPr>
              <w:t>C.  Opportunities are provided for students to practice and apply knowledge and skill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D.  Teacher makes transitions between lessons and assignments efficiently and smoothly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5.  Teacher monitors student understanding.</w:t>
            </w:r>
          </w:p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A.  Oral, written, and other checks for understanding are used to gauge student progres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B.  Teacher utilizes the above assessment data to develop appropriate remediation activities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0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.  Teacher circulates during classwork to check all students’ performanc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D.  Teacher provides corrective and enrichment activitie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/A ??</w:t>
            </w:r>
          </w:p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E.  Teacher poses questions clearly and provides feedback by probing, repeating questions, giving clues, or allowing more tim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0</w:t>
            </w:r>
          </w:p>
        </w:tc>
      </w:tr>
    </w:tbl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</w:t>
            </w:r>
            <w:r>
              <w:rPr>
                <w:rFonts w:cs="Courier New" w:ascii="Eurostile;Arial" w:hAnsi="Eurostile;Arial"/>
                <w:i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99960</wp:posOffset>
                      </wp:positionH>
                      <wp:positionV relativeFrom="paragraph">
                        <wp:posOffset>64770</wp:posOffset>
                      </wp:positionV>
                      <wp:extent cx="4749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4.8pt,5.1pt" to="612.15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Eurostile;Arial" w:hAnsi="Eurostile;Arial"/>
                <w:i/>
                <w:iCs/>
              </w:rPr>
              <w:t xml:space="preserve">Commendations: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ourier New" w:ascii="Eurostile;Arial" w:hAnsi="Eurostile;Arial"/>
                <w:i/>
                <w:iCs/>
              </w:rPr>
              <w:t xml:space="preserve">Good power point. You obviously spent some time laying out the material in an orderly fashion. The material was concise and accurate.                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</w:t>
            </w:r>
            <w:r>
              <w:rPr>
                <w:rFonts w:cs="Courier New" w:ascii="Eurostile;Arial" w:hAnsi="Eurostile;Arial"/>
                <w:i/>
                <w:iCs/>
              </w:rPr>
              <w:t>Recommendations: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  <w:t>Need to develop and use more varied teaching strategies. Too much lecture led to most students being off task (&gt;50% googling when I walked in). Long lectures are typical of college classes but high school students need more variety. You should change activities/strategies every 20-30 minutes. Have students work problems on the board, discuss topics in small groups, play a quick review game… something to  break up the monotony of 90 minutes of Physics.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940</wp:posOffset>
                </wp:positionH>
                <wp:positionV relativeFrom="paragraph">
                  <wp:posOffset>320040</wp:posOffset>
                </wp:positionV>
                <wp:extent cx="1468120" cy="499745"/>
                <wp:effectExtent l="6985" t="635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49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8" h="1388">
                              <a:moveTo>
                                <a:pt x="1998" y="6257"/>
                              </a:moveTo>
                              <a:cubicBezTo>
                                <a:pt x="1974" y="6250"/>
                                <a:pt x="1965" y="6245"/>
                                <a:pt x="1943" y="6231"/>
                              </a:cubicBezTo>
                              <a:cubicBezTo>
                                <a:pt x="1933" y="6258"/>
                                <a:pt x="1925" y="6283"/>
                                <a:pt x="1917" y="6311"/>
                              </a:cubicBezTo>
                              <a:cubicBezTo>
                                <a:pt x="1897" y="6384"/>
                                <a:pt x="1875" y="6457"/>
                                <a:pt x="1852" y="6529"/>
                              </a:cubicBezTo>
                              <a:cubicBezTo>
                                <a:pt x="1825" y="6611"/>
                                <a:pt x="1799" y="6767"/>
                                <a:pt x="1728" y="6827"/>
                              </a:cubicBezTo>
                              <a:cubicBezTo>
                                <a:pt x="1718" y="6832"/>
                                <a:pt x="1715" y="6834"/>
                                <a:pt x="1709" y="6828"/>
                              </a:cubicBezTo>
                              <a:cubicBezTo>
                                <a:pt x="1705" y="6806"/>
                                <a:pt x="1698" y="6786"/>
                                <a:pt x="1702" y="6762"/>
                              </a:cubicBezTo>
                              <a:cubicBezTo>
                                <a:pt x="1706" y="6747"/>
                                <a:pt x="1706" y="6743"/>
                                <a:pt x="1713" y="6736"/>
                              </a:cubicBezTo>
                              <a:cubicBezTo>
                                <a:pt x="1741" y="6747"/>
                                <a:pt x="1750" y="6751"/>
                                <a:pt x="1770" y="6779"/>
                              </a:cubicBezTo>
                              <a:cubicBezTo>
                                <a:pt x="1785" y="6799"/>
                                <a:pt x="1812" y="6853"/>
                                <a:pt x="1837" y="6862"/>
                              </a:cubicBezTo>
                              <a:cubicBezTo>
                                <a:pt x="1876" y="6875"/>
                                <a:pt x="1895" y="6856"/>
                                <a:pt x="1921" y="6825"/>
                              </a:cubicBezTo>
                              <a:cubicBezTo>
                                <a:pt x="2025" y="6702"/>
                                <a:pt x="2082" y="6539"/>
                                <a:pt x="2104" y="6381"/>
                              </a:cubicBezTo>
                              <a:cubicBezTo>
                                <a:pt x="2112" y="6321"/>
                                <a:pt x="2114" y="6261"/>
                                <a:pt x="2108" y="6201"/>
                              </a:cubicBezTo>
                              <a:cubicBezTo>
                                <a:pt x="2105" y="6169"/>
                                <a:pt x="2098" y="6143"/>
                                <a:pt x="2086" y="6114"/>
                              </a:cubicBezTo>
                              <a:cubicBezTo>
                                <a:pt x="2084" y="6111"/>
                                <a:pt x="2082" y="6107"/>
                                <a:pt x="2080" y="6104"/>
                              </a:cubicBezTo>
                              <a:cubicBezTo>
                                <a:pt x="2051" y="6116"/>
                                <a:pt x="2051" y="6100"/>
                                <a:pt x="2033" y="6147"/>
                              </a:cubicBezTo>
                              <a:cubicBezTo>
                                <a:pt x="2008" y="6212"/>
                                <a:pt x="2007" y="6291"/>
                                <a:pt x="2007" y="6359"/>
                              </a:cubicBezTo>
                              <a:cubicBezTo>
                                <a:pt x="2007" y="6451"/>
                                <a:pt x="2023" y="6535"/>
                                <a:pt x="2053" y="6622"/>
                              </a:cubicBezTo>
                              <a:cubicBezTo>
                                <a:pt x="2073" y="6679"/>
                                <a:pt x="2100" y="6727"/>
                                <a:pt x="2154" y="6757"/>
                              </a:cubicBezTo>
                              <a:cubicBezTo>
                                <a:pt x="2192" y="6778"/>
                                <a:pt x="2233" y="6765"/>
                                <a:pt x="2271" y="6756"/>
                              </a:cubicBezTo>
                            </a:path>
                            <a:path w="4078" h="1388">
                              <a:moveTo>
                                <a:pt x="2508" y="6708"/>
                              </a:moveTo>
                              <a:cubicBezTo>
                                <a:pt x="2496" y="6727"/>
                                <a:pt x="2489" y="6737"/>
                                <a:pt x="2473" y="6754"/>
                              </a:cubicBezTo>
                              <a:cubicBezTo>
                                <a:pt x="2454" y="6774"/>
                                <a:pt x="2437" y="6788"/>
                                <a:pt x="2415" y="6804"/>
                              </a:cubicBezTo>
                              <a:cubicBezTo>
                                <a:pt x="2430" y="6799"/>
                                <a:pt x="2406" y="6801"/>
                                <a:pt x="2422" y="6799"/>
                              </a:cubicBezTo>
                              <a:cubicBezTo>
                                <a:pt x="2456" y="6796"/>
                                <a:pt x="2431" y="6779"/>
                                <a:pt x="2449" y="6809"/>
                              </a:cubicBezTo>
                              <a:cubicBezTo>
                                <a:pt x="2455" y="6819"/>
                                <a:pt x="2456" y="6842"/>
                                <a:pt x="2462" y="6854"/>
                              </a:cubicBezTo>
                              <a:cubicBezTo>
                                <a:pt x="2480" y="6849"/>
                                <a:pt x="2495" y="6849"/>
                                <a:pt x="2517" y="6838"/>
                              </a:cubicBezTo>
                              <a:cubicBezTo>
                                <a:pt x="2563" y="6814"/>
                                <a:pt x="2606" y="6774"/>
                                <a:pt x="2658" y="6802"/>
                              </a:cubicBezTo>
                              <a:cubicBezTo>
                                <a:pt x="2684" y="6816"/>
                                <a:pt x="2685" y="6855"/>
                                <a:pt x="2720" y="6852"/>
                              </a:cubicBezTo>
                              <a:cubicBezTo>
                                <a:pt x="2766" y="6847"/>
                                <a:pt x="2791" y="6777"/>
                                <a:pt x="2844" y="6794"/>
                              </a:cubicBezTo>
                              <a:cubicBezTo>
                                <a:pt x="2881" y="6806"/>
                                <a:pt x="2872" y="6846"/>
                                <a:pt x="2918" y="6835"/>
                              </a:cubicBezTo>
                              <a:cubicBezTo>
                                <a:pt x="2964" y="6824"/>
                                <a:pt x="3005" y="6745"/>
                                <a:pt x="3056" y="6753"/>
                              </a:cubicBezTo>
                              <a:cubicBezTo>
                                <a:pt x="3086" y="6758"/>
                                <a:pt x="3094" y="6778"/>
                                <a:pt x="3127" y="6780"/>
                              </a:cubicBezTo>
                              <a:cubicBezTo>
                                <a:pt x="3190" y="6784"/>
                                <a:pt x="3205" y="6793"/>
                                <a:pt x="3258" y="6831"/>
                              </a:cubicBezTo>
                              <a:cubicBezTo>
                                <a:pt x="3298" y="6860"/>
                                <a:pt x="3324" y="6881"/>
                                <a:pt x="3371" y="6848"/>
                              </a:cubicBezTo>
                              <a:cubicBezTo>
                                <a:pt x="3473" y="6775"/>
                                <a:pt x="3516" y="6606"/>
                                <a:pt x="3532" y="6492"/>
                              </a:cubicBezTo>
                              <a:cubicBezTo>
                                <a:pt x="3556" y="6318"/>
                                <a:pt x="3522" y="6088"/>
                                <a:pt x="3380" y="5967"/>
                              </a:cubicBezTo>
                              <a:cubicBezTo>
                                <a:pt x="3293" y="5893"/>
                                <a:pt x="3192" y="5917"/>
                                <a:pt x="3112" y="5987"/>
                              </a:cubicBezTo>
                              <a:cubicBezTo>
                                <a:pt x="2961" y="6119"/>
                                <a:pt x="2893" y="6330"/>
                                <a:pt x="2824" y="6510"/>
                              </a:cubicBezTo>
                              <a:cubicBezTo>
                                <a:pt x="2742" y="6724"/>
                                <a:pt x="2688" y="6953"/>
                                <a:pt x="2679" y="7184"/>
                              </a:cubicBezTo>
                              <a:cubicBezTo>
                                <a:pt x="2680" y="7225"/>
                                <a:pt x="2682" y="7266"/>
                                <a:pt x="2683" y="7307"/>
                              </a:cubicBezTo>
                            </a:path>
                            <a:path w="4078" h="1388">
                              <a:moveTo>
                                <a:pt x="3748" y="6519"/>
                              </a:moveTo>
                              <a:cubicBezTo>
                                <a:pt x="3732" y="6531"/>
                                <a:pt x="3728" y="6538"/>
                                <a:pt x="3714" y="6549"/>
                              </a:cubicBezTo>
                              <a:cubicBezTo>
                                <a:pt x="3706" y="6555"/>
                                <a:pt x="3694" y="6563"/>
                                <a:pt x="3686" y="6569"/>
                              </a:cubicBezTo>
                              <a:cubicBezTo>
                                <a:pt x="3680" y="6533"/>
                                <a:pt x="3678" y="6499"/>
                                <a:pt x="3677" y="6462"/>
                              </a:cubicBezTo>
                              <a:cubicBezTo>
                                <a:pt x="3673" y="6359"/>
                                <a:pt x="3678" y="6217"/>
                                <a:pt x="3619" y="6127"/>
                              </a:cubicBezTo>
                              <a:cubicBezTo>
                                <a:pt x="3611" y="6119"/>
                                <a:pt x="3602" y="6112"/>
                                <a:pt x="3594" y="6104"/>
                              </a:cubicBezTo>
                              <a:cubicBezTo>
                                <a:pt x="3502" y="6136"/>
                                <a:pt x="3471" y="6214"/>
                                <a:pt x="3437" y="6306"/>
                              </a:cubicBezTo>
                              <a:cubicBezTo>
                                <a:pt x="3355" y="6527"/>
                                <a:pt x="3310" y="6765"/>
                                <a:pt x="3279" y="6997"/>
                              </a:cubicBezTo>
                              <a:cubicBezTo>
                                <a:pt x="3271" y="7057"/>
                                <a:pt x="3236" y="7231"/>
                                <a:pt x="3304" y="7277"/>
                              </a:cubicBezTo>
                              <a:cubicBezTo>
                                <a:pt x="3313" y="7277"/>
                                <a:pt x="3323" y="7278"/>
                                <a:pt x="3332" y="7278"/>
                              </a:cubicBezTo>
                            </a:path>
                            <a:path w="4078" h="1388">
                              <a:moveTo>
                                <a:pt x="3796" y="6843"/>
                              </a:moveTo>
                              <a:cubicBezTo>
                                <a:pt x="3790" y="6885"/>
                                <a:pt x="3783" y="6923"/>
                                <a:pt x="3773" y="6964"/>
                              </a:cubicBezTo>
                              <a:cubicBezTo>
                                <a:pt x="3776" y="6934"/>
                                <a:pt x="3766" y="6970"/>
                                <a:pt x="3778" y="6942"/>
                              </a:cubicBezTo>
                              <a:cubicBezTo>
                                <a:pt x="3864" y="6744"/>
                                <a:pt x="3939" y="6545"/>
                                <a:pt x="4002" y="6338"/>
                              </a:cubicBezTo>
                              <a:cubicBezTo>
                                <a:pt x="4030" y="6244"/>
                                <a:pt x="4052" y="6141"/>
                                <a:pt x="4098" y="6054"/>
                              </a:cubicBezTo>
                              <a:cubicBezTo>
                                <a:pt x="4102" y="6049"/>
                                <a:pt x="4106" y="6044"/>
                                <a:pt x="4110" y="6039"/>
                              </a:cubicBezTo>
                              <a:cubicBezTo>
                                <a:pt x="4118" y="6115"/>
                                <a:pt x="4114" y="6184"/>
                                <a:pt x="4104" y="6265"/>
                              </a:cubicBezTo>
                              <a:cubicBezTo>
                                <a:pt x="4087" y="6407"/>
                                <a:pt x="4059" y="6547"/>
                                <a:pt x="4045" y="6689"/>
                              </a:cubicBezTo>
                              <a:cubicBezTo>
                                <a:pt x="4038" y="6758"/>
                                <a:pt x="4019" y="6852"/>
                                <a:pt x="4066" y="6908"/>
                              </a:cubicBezTo>
                              <a:cubicBezTo>
                                <a:pt x="4075" y="6908"/>
                                <a:pt x="4085" y="6908"/>
                                <a:pt x="4094" y="6908"/>
                              </a:cubicBezTo>
                              <a:cubicBezTo>
                                <a:pt x="4181" y="6841"/>
                                <a:pt x="4239" y="6772"/>
                                <a:pt x="4306" y="6682"/>
                              </a:cubicBezTo>
                              <a:cubicBezTo>
                                <a:pt x="4349" y="6624"/>
                                <a:pt x="4388" y="6557"/>
                                <a:pt x="4447" y="6514"/>
                              </a:cubicBezTo>
                              <a:cubicBezTo>
                                <a:pt x="4453" y="6514"/>
                                <a:pt x="4459" y="6514"/>
                                <a:pt x="4465" y="6514"/>
                              </a:cubicBezTo>
                              <a:cubicBezTo>
                                <a:pt x="4473" y="6573"/>
                                <a:pt x="4472" y="6620"/>
                                <a:pt x="4464" y="6681"/>
                              </a:cubicBezTo>
                              <a:cubicBezTo>
                                <a:pt x="4461" y="6707"/>
                                <a:pt x="4457" y="6732"/>
                                <a:pt x="4453" y="6758"/>
                              </a:cubicBezTo>
                              <a:cubicBezTo>
                                <a:pt x="4482" y="6744"/>
                                <a:pt x="4518" y="6719"/>
                                <a:pt x="4550" y="6708"/>
                              </a:cubicBezTo>
                              <a:cubicBezTo>
                                <a:pt x="4613" y="6686"/>
                                <a:pt x="4670" y="6684"/>
                                <a:pt x="4733" y="6710"/>
                              </a:cubicBezTo>
                              <a:cubicBezTo>
                                <a:pt x="4918" y="6786"/>
                                <a:pt x="5040" y="6903"/>
                                <a:pt x="5257" y="6896"/>
                              </a:cubicBezTo>
                              <a:cubicBezTo>
                                <a:pt x="5447" y="6890"/>
                                <a:pt x="5605" y="6812"/>
                                <a:pt x="5778" y="67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5920" coordsize="4078,1388" path="m1998,6257c1974,6250,1965,6245,1943,6231c1933,6258,1925,6283,1917,6311c1897,6384,1875,6457,1852,6529c1825,6611,1799,6767,1728,6827c1718,6832,1715,6834,1709,6828c1705,6806,1698,6786,1702,6762c1706,6747,1706,6743,1713,6736c1741,6747,1750,6751,1770,6779c1785,6799,1812,6853,1837,6862c1876,6875,1895,6856,1921,6825c2025,6702,2082,6539,2104,6381c2112,6321,2114,6261,2108,6201c2105,6169,2098,6143,2086,6114c2084,6111,2082,6107,2080,6104c2051,6116,2051,6100,2033,6147c2008,6212,2007,6291,2007,6359c2007,6451,2023,6535,2053,6622c2073,6679,2100,6727,2154,6757c2192,6778,2233,6765,2271,6756em2508,6708c2496,6727,2489,6737,2473,6754c2454,6774,2437,6788,2415,6804c2430,6799,2406,6801,2422,6799c2456,6796,2431,6779,2449,6809c2455,6819,2456,6842,2462,6854c2480,6849,2495,6849,2517,6838c2563,6814,2606,6774,2658,6802c2684,6816,2685,6855,2720,6852c2766,6847,2791,6777,2844,6794c2881,6806,2872,6846,2918,6835c2964,6824,3005,6745,3056,6753c3086,6758,3094,6778,3127,6780c3190,6784,3205,6793,3258,6831c3298,6860,3324,6881,3371,6848c3473,6775,3516,6606,3532,6492c3556,6318,3522,6088,3380,5967c3293,5893,3192,5917,3112,5987c2961,6119,2893,6330,2824,6510c2742,6724,2688,6953,2679,7184c2680,7225,2682,7266,2683,7307em3748,6519c3732,6531,3728,6538,3714,6549c3706,6555,3694,6563,3686,6569c3680,6533,3678,6499,3677,6462c3673,6359,3678,6217,3619,6127c3611,6119,3602,6112,3594,6104c3502,6136,3471,6214,3437,6306c3355,6527,3310,6765,3279,6997c3271,7057,3236,7231,3304,7277c3313,7277,3323,7278,3332,7278em3796,6843c3790,6885,3783,6923,3773,6964c3776,6934,3766,6970,3778,6942c3864,6744,3939,6545,4002,6338c4030,6244,4052,6141,4098,6054c4102,6049,4106,6044,4110,6039c4118,6115,4114,6184,4104,6265c4087,6407,4059,6547,4045,6689c4038,6758,4019,6852,4066,6908c4075,6908,4085,6908,4094,6908c4181,6841,4239,6772,4306,6682c4349,6624,4388,6557,4447,6514c4453,6514,4459,6514,4465,6514c4473,6573,4472,6620,4464,6681c4461,6707,4457,6732,4453,6758c4482,6744,4518,6719,4550,6708c4613,6686,4670,6684,4733,6710c4918,6786,5040,6903,5257,6896c5447,6890,5605,6812,5778,6743e" stroked="t" o:allowincell="f" style="position:absolute;margin-left:12.2pt;margin-top:25.2pt;width:115.55pt;height:39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Courier New" w:ascii="Eurostile;Arial" w:hAnsi="Eurostile;Arial"/>
          <w:i/>
          <w:iCs/>
        </w:rPr>
        <w:t>Signature indicates that the evaluator has reviewed this form in conference with the classroom teacher.</w:t>
      </w:r>
    </w:p>
    <w:p>
      <w:pPr>
        <w:pStyle w:val="Normal"/>
        <w:rPr>
          <w:rFonts w:ascii="Eurostile;Arial" w:hAnsi="Eurostile;Arial" w:cs="Courier New"/>
          <w:i/>
          <w:i/>
          <w:iCs/>
          <w:lang w:val="en-US" w:eastAsia="en-US"/>
        </w:rPr>
      </w:pPr>
      <w:r>
        <w:rPr>
          <w:rFonts w:cs="Courier New" w:ascii="Eurostile;Arial" w:hAnsi="Eurostile;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93410</wp:posOffset>
                </wp:positionH>
                <wp:positionV relativeFrom="paragraph">
                  <wp:posOffset>1270</wp:posOffset>
                </wp:positionV>
                <wp:extent cx="791210" cy="43688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8" h="1215">
                              <a:moveTo>
                                <a:pt x="17296" y="6397"/>
                              </a:moveTo>
                              <a:cubicBezTo>
                                <a:pt x="17294" y="6380"/>
                                <a:pt x="17284" y="6384"/>
                                <a:pt x="17264" y="6389"/>
                              </a:cubicBezTo>
                              <a:cubicBezTo>
                                <a:pt x="17242" y="6395"/>
                                <a:pt x="17218" y="6406"/>
                                <a:pt x="17197" y="6415"/>
                              </a:cubicBezTo>
                              <a:cubicBezTo>
                                <a:pt x="17169" y="6426"/>
                                <a:pt x="17142" y="6441"/>
                                <a:pt x="17121" y="6462"/>
                              </a:cubicBezTo>
                              <a:cubicBezTo>
                                <a:pt x="17101" y="6482"/>
                                <a:pt x="17078" y="6511"/>
                                <a:pt x="17086" y="6541"/>
                              </a:cubicBezTo>
                              <a:cubicBezTo>
                                <a:pt x="17092" y="6566"/>
                                <a:pt x="17122" y="6564"/>
                                <a:pt x="17142" y="6560"/>
                              </a:cubicBezTo>
                              <a:cubicBezTo>
                                <a:pt x="17179" y="6552"/>
                                <a:pt x="17212" y="6532"/>
                                <a:pt x="17245" y="6514"/>
                              </a:cubicBezTo>
                              <a:cubicBezTo>
                                <a:pt x="17263" y="6504"/>
                                <a:pt x="17297" y="6479"/>
                                <a:pt x="17320" y="6484"/>
                              </a:cubicBezTo>
                              <a:cubicBezTo>
                                <a:pt x="17343" y="6489"/>
                                <a:pt x="17333" y="6527"/>
                                <a:pt x="17331" y="6541"/>
                              </a:cubicBezTo>
                              <a:cubicBezTo>
                                <a:pt x="17325" y="6576"/>
                                <a:pt x="17315" y="6610"/>
                                <a:pt x="17307" y="6644"/>
                              </a:cubicBezTo>
                              <a:cubicBezTo>
                                <a:pt x="17301" y="6671"/>
                                <a:pt x="17283" y="6708"/>
                                <a:pt x="17286" y="6736"/>
                              </a:cubicBezTo>
                              <a:cubicBezTo>
                                <a:pt x="17288" y="6752"/>
                                <a:pt x="17288" y="6759"/>
                                <a:pt x="17289" y="6775"/>
                              </a:cubicBezTo>
                            </a:path>
                            <a:path w="2198" h="1215">
                              <a:moveTo>
                                <a:pt x="17766" y="6034"/>
                              </a:moveTo>
                              <a:cubicBezTo>
                                <a:pt x="17781" y="6022"/>
                                <a:pt x="17791" y="6016"/>
                                <a:pt x="17807" y="6007"/>
                              </a:cubicBezTo>
                              <a:cubicBezTo>
                                <a:pt x="17799" y="6046"/>
                                <a:pt x="17783" y="6083"/>
                                <a:pt x="17764" y="6127"/>
                              </a:cubicBezTo>
                              <a:cubicBezTo>
                                <a:pt x="17719" y="6230"/>
                                <a:pt x="17674" y="6334"/>
                                <a:pt x="17632" y="6439"/>
                              </a:cubicBezTo>
                              <a:cubicBezTo>
                                <a:pt x="17575" y="6580"/>
                                <a:pt x="17520" y="6726"/>
                                <a:pt x="17478" y="6873"/>
                              </a:cubicBezTo>
                              <a:cubicBezTo>
                                <a:pt x="17462" y="6931"/>
                                <a:pt x="17439" y="6993"/>
                                <a:pt x="17437" y="7054"/>
                              </a:cubicBezTo>
                              <a:cubicBezTo>
                                <a:pt x="17438" y="7060"/>
                                <a:pt x="17438" y="7065"/>
                                <a:pt x="17439" y="7071"/>
                              </a:cubicBezTo>
                            </a:path>
                            <a:path w="2198" h="1215">
                              <a:moveTo>
                                <a:pt x="18091" y="6432"/>
                              </a:moveTo>
                              <a:cubicBezTo>
                                <a:pt x="18078" y="6455"/>
                                <a:pt x="18069" y="6479"/>
                                <a:pt x="18060" y="6504"/>
                              </a:cubicBezTo>
                              <a:cubicBezTo>
                                <a:pt x="18043" y="6551"/>
                                <a:pt x="18025" y="6597"/>
                                <a:pt x="18007" y="6643"/>
                              </a:cubicBezTo>
                              <a:cubicBezTo>
                                <a:pt x="17991" y="6684"/>
                                <a:pt x="17973" y="6722"/>
                                <a:pt x="17961" y="6763"/>
                              </a:cubicBezTo>
                              <a:cubicBezTo>
                                <a:pt x="17957" y="6777"/>
                                <a:pt x="17956" y="6780"/>
                                <a:pt x="17953" y="6788"/>
                              </a:cubicBezTo>
                            </a:path>
                            <a:path w="2198" h="1215">
                              <a:moveTo>
                                <a:pt x="18306" y="6443"/>
                              </a:moveTo>
                              <a:cubicBezTo>
                                <a:pt x="18303" y="6478"/>
                                <a:pt x="18291" y="6495"/>
                                <a:pt x="18279" y="6527"/>
                              </a:cubicBezTo>
                              <a:cubicBezTo>
                                <a:pt x="18262" y="6574"/>
                                <a:pt x="18242" y="6617"/>
                                <a:pt x="18222" y="6663"/>
                              </a:cubicBezTo>
                              <a:cubicBezTo>
                                <a:pt x="18213" y="6684"/>
                                <a:pt x="18197" y="6709"/>
                                <a:pt x="18200" y="6730"/>
                              </a:cubicBezTo>
                              <a:cubicBezTo>
                                <a:pt x="18221" y="6713"/>
                                <a:pt x="18236" y="6697"/>
                                <a:pt x="18254" y="6677"/>
                              </a:cubicBezTo>
                            </a:path>
                            <a:path w="2198" h="1215">
                              <a:moveTo>
                                <a:pt x="18740" y="6067"/>
                              </a:moveTo>
                              <a:cubicBezTo>
                                <a:pt x="18749" y="6093"/>
                                <a:pt x="18752" y="6132"/>
                                <a:pt x="18737" y="6187"/>
                              </a:cubicBezTo>
                              <a:cubicBezTo>
                                <a:pt x="18705" y="6303"/>
                                <a:pt x="18670" y="6418"/>
                                <a:pt x="18636" y="6533"/>
                              </a:cubicBezTo>
                              <a:cubicBezTo>
                                <a:pt x="18595" y="6668"/>
                                <a:pt x="18549" y="6805"/>
                                <a:pt x="18522" y="6944"/>
                              </a:cubicBezTo>
                              <a:cubicBezTo>
                                <a:pt x="18508" y="7018"/>
                                <a:pt x="18476" y="7128"/>
                                <a:pt x="18509" y="7201"/>
                              </a:cubicBezTo>
                              <a:cubicBezTo>
                                <a:pt x="18515" y="7208"/>
                                <a:pt x="18521" y="7214"/>
                                <a:pt x="18527" y="7221"/>
                              </a:cubicBezTo>
                            </a:path>
                            <a:path w="2198" h="1215">
                              <a:moveTo>
                                <a:pt x="19263" y="6539"/>
                              </a:moveTo>
                              <a:cubicBezTo>
                                <a:pt x="19273" y="6527"/>
                                <a:pt x="19283" y="6515"/>
                                <a:pt x="19281" y="6498"/>
                              </a:cubicBezTo>
                              <a:cubicBezTo>
                                <a:pt x="19278" y="6472"/>
                                <a:pt x="19248" y="6463"/>
                                <a:pt x="19228" y="6458"/>
                              </a:cubicBezTo>
                              <a:cubicBezTo>
                                <a:pt x="19200" y="6450"/>
                                <a:pt x="19171" y="6455"/>
                                <a:pt x="19144" y="6464"/>
                              </a:cubicBezTo>
                              <a:cubicBezTo>
                                <a:pt x="19111" y="6475"/>
                                <a:pt x="19080" y="6492"/>
                                <a:pt x="19055" y="6515"/>
                              </a:cubicBezTo>
                              <a:cubicBezTo>
                                <a:pt x="19040" y="6529"/>
                                <a:pt x="19039" y="6538"/>
                                <a:pt x="19032" y="6554"/>
                              </a:cubicBezTo>
                              <a:cubicBezTo>
                                <a:pt x="19069" y="6563"/>
                                <a:pt x="19092" y="6556"/>
                                <a:pt x="19129" y="6541"/>
                              </a:cubicBezTo>
                              <a:cubicBezTo>
                                <a:pt x="19166" y="6526"/>
                                <a:pt x="19201" y="6502"/>
                                <a:pt x="19240" y="6491"/>
                              </a:cubicBezTo>
                              <a:cubicBezTo>
                                <a:pt x="19245" y="6490"/>
                                <a:pt x="19251" y="6490"/>
                                <a:pt x="19256" y="6489"/>
                              </a:cubicBezTo>
                              <a:cubicBezTo>
                                <a:pt x="19280" y="6522"/>
                                <a:pt x="19269" y="6555"/>
                                <a:pt x="19263" y="6595"/>
                              </a:cubicBezTo>
                              <a:cubicBezTo>
                                <a:pt x="19251" y="6667"/>
                                <a:pt x="19238" y="6740"/>
                                <a:pt x="19224" y="6811"/>
                              </a:cubicBezTo>
                              <a:cubicBezTo>
                                <a:pt x="19224" y="6813"/>
                                <a:pt x="19198" y="6924"/>
                                <a:pt x="19234" y="6889"/>
                              </a:cubicBezTo>
                              <a:cubicBezTo>
                                <a:pt x="19241" y="6879"/>
                                <a:pt x="19249" y="6870"/>
                                <a:pt x="19256" y="68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85,6007" coordsize="2198,1215" path="m17296,6397c17294,6380,17284,6384,17264,6389c17242,6395,17218,6406,17197,6415c17169,6426,17142,6441,17121,6462c17101,6482,17078,6511,17086,6541c17092,6566,17122,6564,17142,6560c17179,6552,17212,6532,17245,6514c17263,6504,17297,6479,17320,6484c17343,6489,17333,6527,17331,6541c17325,6576,17315,6610,17307,6644c17301,6671,17283,6708,17286,6736c17288,6752,17288,6759,17289,6775em17766,6034c17781,6022,17791,6016,17807,6007c17799,6046,17783,6083,17764,6127c17719,6230,17674,6334,17632,6439c17575,6580,17520,6726,17478,6873c17462,6931,17439,6993,17437,7054c17438,7060,17438,7065,17439,7071em18091,6432c18078,6455,18069,6479,18060,6504c18043,6551,18025,6597,18007,6643c17991,6684,17973,6722,17961,6763c17957,6777,17956,6780,17953,6788em18306,6443c18303,6478,18291,6495,18279,6527c18262,6574,18242,6617,18222,6663c18213,6684,18197,6709,18200,6730c18221,6713,18236,6697,18254,6677em18740,6067c18749,6093,18752,6132,18737,6187c18705,6303,18670,6418,18636,6533c18595,6668,18549,6805,18522,6944c18508,7018,18476,7128,18509,7201c18515,7208,18521,7214,18527,7221em19263,6539c19273,6527,19283,6515,19281,6498c19278,6472,19248,6463,19228,6458c19200,6450,19171,6455,19144,6464c19111,6475,19080,6492,19055,6515c19040,6529,19039,6538,19032,6554c19069,6563,19092,6556,19129,6541c19166,6526,19201,6502,19240,6491c19245,6490,19251,6490,19256,6489c19280,6522,19269,6555,19263,6595c19251,6667,19238,6740,19224,6811c19224,6813,19198,6924,19234,6889c19241,6879,19249,6870,19256,6860e" stroked="t" o:allowincell="f" style="position:absolute;margin-left:448.3pt;margin-top:0.1pt;width:62.25pt;height:34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urier New" w:ascii="Eurostile;Arial" w:hAnsi="Eurostile;Arial"/>
          <w:i/>
          <w:iCs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Courier New" w:ascii="Eurostile;Arial" w:hAnsi="Eurostile;Arial"/>
          <w:i/>
          <w:iCs/>
        </w:rPr>
        <w:t>Evaluator’s Signature</w:t>
        <w:tab/>
        <w:tab/>
        <w:tab/>
        <w:t xml:space="preserve"> Classroom Teacher’s Signature</w:t>
        <w:tab/>
        <w:tab/>
        <w:t xml:space="preserve">      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9:13:00Z</dcterms:created>
  <dc:creator>SSA</dc:creator>
  <dc:description/>
  <cp:keywords/>
  <dc:language>en-US</dc:language>
  <cp:lastModifiedBy>LENOVO USER</cp:lastModifiedBy>
  <cp:lastPrinted>2009-08-13T14:10:00Z</cp:lastPrinted>
  <dcterms:modified xsi:type="dcterms:W3CDTF">2010-05-03T19:13:00Z</dcterms:modified>
  <cp:revision>2</cp:revision>
  <dc:subject/>
  <dc:title>Classroom Observation Report</dc:title>
</cp:coreProperties>
</file>